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59334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12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8 листопада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утворення робочої групи з вивчення питання </w:t>
            </w:r>
            <w:r>
              <w:rPr>
                <w:rFonts w:cs="Times New Roman" w:ascii="Times New Roman" w:hAnsi="Times New Roman"/>
                <w:b/>
              </w:rPr>
              <w:t>розміщення гідроелектростанцій вздовж річки Дністер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851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ів обласної ради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Утворити робочу групу з вивчення питання </w:t>
      </w:r>
      <w:r>
        <w:rPr>
          <w:rFonts w:cs="Times New Roman" w:ascii="Times New Roman" w:hAnsi="Times New Roman"/>
        </w:rPr>
        <w:t>розміщення гідроелектростанцій вздовж річки Дністер у складі депутатів: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/>
      </w:pPr>
      <w:r>
        <w:rPr>
          <w:rFonts w:cs="Times New Roman" w:ascii="Times New Roman" w:hAnsi="Times New Roman"/>
        </w:rPr>
        <w:t>1) Апостолюк Іван Васильович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) Костащук Іван Іван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Мороз Володимир Василь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) Павел Дмитро Дмитр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Субота Василь Йосип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) Усик Віталій Сергій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7) Фочук Світлана Георгіївна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) Чорней Михайло Василь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Штогрін Андрій Іванович 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комендувати робочій групи залучити представників Чернівецької обласної державної адміністрації, управління екології та природних ресурсів обласної, науковців відповідного профілю та фахівців-практиків для участі в роботі робочої групи з метою ретельного вивчення </w:t>
      </w:r>
      <w:r>
        <w:rPr>
          <w:rFonts w:cs="Times New Roman" w:ascii="Times New Roman" w:hAnsi="Times New Roman"/>
          <w:bCs/>
        </w:rPr>
        <w:t xml:space="preserve">питання </w:t>
      </w:r>
      <w:r>
        <w:rPr>
          <w:rFonts w:cs="Times New Roman" w:ascii="Times New Roman" w:hAnsi="Times New Roman"/>
        </w:rPr>
        <w:t>розміщення гідроелектростанцій вздовж річки Дністер.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 Робочій групі поінформувати депутатів обласної ради про результати роботи на сесії обласної ради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1</dc:creator>
  <dc:description/>
  <cp:keywords/>
  <dc:language>en-US</dc:language>
  <cp:lastModifiedBy>Користувач Windows</cp:lastModifiedBy>
  <cp:lastPrinted>2017-11-10T13:04:00Z</cp:lastPrinted>
  <dcterms:modified xsi:type="dcterms:W3CDTF">2017-11-23T11:56:00Z</dcterms:modified>
  <cp:revision>93</cp:revision>
  <dc:subject/>
  <dc:title/>
</cp:coreProperties>
</file>